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02378604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89675738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47717741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25846481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46366904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